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w:rPr>
          <w:rFonts w:cs="Courier 10cpi" w:ascii="Courier 10cpi" w:hAnsi="Courier 10cpi"/>
          <w:lang w:val="en-US"/>
        </w:rPr>
        <w:tab/>
      </w:r>
      <w:r>
        <w:rPr>
          <w:b/>
          <w:sz w:val="28"/>
          <w:lang w:val="en-US"/>
        </w:rPr>
        <w:t>PUNITIVE DAMAG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B.   </w:t>
      </w:r>
      <w:r>
        <w:rPr>
          <w:sz w:val="24"/>
          <w:u w:val="single"/>
          <w:lang w:val="en-US"/>
        </w:rPr>
        <w:t>Procedural, evidentiary and constitutional issues</w:t>
      </w:r>
    </w:p>
    <w:p>
      <w:pPr>
        <w:pStyle w:val="Normal"/>
        <w:widowControl w:val="false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How would you answer these questions in Arkansa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Assume the plaintiff properly alleges punitive damages, how does the allegation affect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) discovery techniques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b) the structure of the trial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) the proffered evidence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d) the definition of wealth; #5, page 75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e) the closing arguments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f) the standard of proof; #3, page 736; #3-4, page 747-74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g) the jury instruc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>What is the traditional standard of appellate review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Assume the jury awards $1 nominal damages and $100,000 punitive damages in an invasion of privacy case, what is the role of the trial judge? #9, page 73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)</w:t>
        <w:tab/>
        <w:t>Assume the jury awards $50,000 and $10 million punitive.</w:t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a)</w:t>
        <w:tab/>
        <w:t xml:space="preserve">Does the award violate the Eighth Amendment?  See </w:t>
      </w:r>
      <w:r>
        <w:rPr>
          <w:sz w:val="24"/>
          <w:u w:val="single"/>
          <w:lang w:val="en-US"/>
        </w:rPr>
        <w:t>Browning-Ferris</w:t>
      </w:r>
      <w:r>
        <w:rPr>
          <w:sz w:val="24"/>
          <w:lang w:val="en-US"/>
        </w:rPr>
        <w:t>, page 76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b)</w:t>
        <w:tab/>
        <w:t>Does the award violate either aspect of the Due Process Clause of the 14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Amendment?  See </w:t>
      </w:r>
      <w:r>
        <w:rPr>
          <w:sz w:val="24"/>
          <w:u w:val="single"/>
          <w:lang w:val="en-US"/>
        </w:rPr>
        <w:t>Haslip</w:t>
      </w:r>
      <w:r>
        <w:rPr>
          <w:sz w:val="24"/>
          <w:lang w:val="en-US"/>
        </w:rPr>
        <w:t>, page 77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c)</w:t>
        <w:tab/>
        <w:t xml:space="preserve">When is the award so excessive as to violate due process?  See </w:t>
      </w:r>
      <w:r>
        <w:rPr>
          <w:sz w:val="24"/>
          <w:u w:val="single"/>
          <w:lang w:val="en-US"/>
        </w:rPr>
        <w:t>TXO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d)</w:t>
        <w:tab/>
        <w:t xml:space="preserve">What role must the trial judge play?  See </w:t>
      </w:r>
      <w:r>
        <w:rPr>
          <w:sz w:val="24"/>
          <w:u w:val="single"/>
          <w:lang w:val="en-US"/>
        </w:rPr>
        <w:t>Honda</w:t>
      </w:r>
      <w:r>
        <w:rPr>
          <w:sz w:val="24"/>
          <w:lang w:val="en-US"/>
        </w:rPr>
        <w:t>, page 771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e)</w:t>
        <w:tab/>
        <w:t xml:space="preserve">What three factors must the trial judge consider?  See </w:t>
      </w:r>
      <w:r>
        <w:rPr>
          <w:sz w:val="24"/>
          <w:u w:val="single"/>
          <w:lang w:val="en-US"/>
        </w:rPr>
        <w:t>Gore</w:t>
      </w:r>
      <w:r>
        <w:rPr>
          <w:sz w:val="24"/>
          <w:lang w:val="en-US"/>
        </w:rPr>
        <w:t>, page 76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f)</w:t>
        <w:tab/>
        <w:t xml:space="preserve">What is the role of the appellate court?  See </w:t>
      </w:r>
      <w:r>
        <w:rPr>
          <w:sz w:val="24"/>
          <w:u w:val="single"/>
          <w:lang w:val="en-US"/>
        </w:rPr>
        <w:t>Cooper Industries</w:t>
      </w:r>
      <w:r>
        <w:rPr>
          <w:sz w:val="24"/>
          <w:lang w:val="en-US"/>
        </w:rPr>
        <w:t>, page 76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/>
      </w:pPr>
      <w:r>
        <w:rPr>
          <w:sz w:val="24"/>
          <w:lang w:val="en-US"/>
        </w:rPr>
        <w:tab/>
        <w:t>g)</w:t>
        <w:tab/>
        <w:t xml:space="preserve">Are there dollar limits on punitive damages?  </w:t>
      </w:r>
      <w:r>
        <w:rPr>
          <w:sz w:val="24"/>
          <w:u w:val="single"/>
          <w:lang w:val="en-US"/>
        </w:rPr>
        <w:t>State Farm v. Campbell</w:t>
      </w:r>
      <w:r>
        <w:rPr>
          <w:sz w:val="24"/>
          <w:lang w:val="en-US"/>
        </w:rPr>
        <w:t xml:space="preserve"> (2003), page 75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>h)</w:t>
        <w:tab/>
        <w:t xml:space="preserve">What is the evidentiary role of injuries to non-parties?  See </w:t>
      </w:r>
      <w:r>
        <w:rPr>
          <w:sz w:val="24"/>
          <w:u w:val="single"/>
          <w:lang w:val="en-US"/>
        </w:rPr>
        <w:t>Philip Morris</w:t>
      </w:r>
      <w:r>
        <w:rPr>
          <w:sz w:val="24"/>
          <w:lang w:val="en-US"/>
        </w:rPr>
        <w:t>, page 771.</w:t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5)</w:t>
        <w:tab/>
        <w:t>Assume there are multiple defendants, one of whom undisputedly was “the villain,” how does this distinction affect the plaintiff’s strategy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6)</w:t>
        <w:tab/>
        <w:t>Suppose the defendant has been assessed punitive damages in another proceeding for the same conduct? #1-2, page 754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  <w:lang w:val="en-US"/>
        </w:rPr>
        <w:t>7)</w:t>
        <w:tab/>
        <w:t xml:space="preserve">Suppose some conduct occurred the boundaries of the forum? See </w:t>
      </w:r>
      <w:r>
        <w:rPr>
          <w:sz w:val="24"/>
          <w:u w:val="single"/>
          <w:lang w:val="en-US"/>
        </w:rPr>
        <w:t>Campbell</w:t>
      </w:r>
      <w:r>
        <w:rPr>
          <w:sz w:val="24"/>
          <w:lang w:val="en-US"/>
        </w:rPr>
        <w:t>, page 759; #5, page 773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8)</w:t>
        <w:tab/>
        <w:t>Assume the plaintiff was 30% at fault, how are punitive damages affected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9)</w:t>
        <w:tab/>
        <w:t>Suppose the tort-feasor died in the accident, does the death affect punitive damage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0)</w:t>
        <w:tab/>
        <w:t>Suppose the defendant has insurance.  May punitive damages be collected from the insurer under the policy? #5, page 74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1)</w:t>
        <w:tab/>
        <w:t>Assume the defendant is a charitable organization, should punitive damages be permitted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9/T/21</w:t>
      </w:r>
    </w:p>
    <w:sectPr>
      <w:type w:val="nextPage"/>
      <w:pgSz w:w="12240" w:h="15840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